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xml-light 2.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2003-2005 Nicolas Cannasse (ncannasse@motion-twin.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2003-2005 Motion-Tw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9:01: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DmOqt19jG0VNY7FLiyy2K7hV7vwmrvGJqz+P5ZqULsXnkvrZl9HYkgIaySeCcMxshIvvYwa
P4jWVjRvl7Yktcdb7h8CutOz6XyB0RZA83DTEqNttDd57zm3/IolveViQd3RFDkIryOe2PVD
veBt8qyHwfpKz3P6EIDyud4oFG9teibQGNRIxlimpscsYD2tthmv2GqGCK80PQ2ZvRNNJPWF
UNMjq3H0d/BPs/Tg5+</vt:lpwstr>
  </property>
  <property fmtid="{D5CDD505-2E9C-101B-9397-08002B2CF9AE}" pid="3" name="_2015_ms_pID_7253431">
    <vt:lpwstr>My91CoTIY6LT1/wyDiGMPMx4+Z9IgqHSkH6RBl5fXNgTuYOWQkEQdL
CVD25NfmHRcO/eFzzEm8pwvTRSjFVmYo9gSL6XpUx92+FTbsAGuZIBw+UFkZy8vf6ChtTPZI
Z7/mY0SgwiWMlxLDYUCFA/dJaGyMDHPh0NlolDWt2/7yrGKYP46ImCyY1lsnsJecAtMXDAQi
lx+q7ETpTMPzxagEz9WLX6GaI7bUHJojJZGQ</vt:lpwstr>
  </property>
  <property fmtid="{D5CDD505-2E9C-101B-9397-08002B2CF9AE}" pid="4" name="_2015_ms_pID_7253431_00">
    <vt:lpwstr>_2015_ms_pID_7253431</vt:lpwstr>
  </property>
  <property fmtid="{D5CDD505-2E9C-101B-9397-08002B2CF9AE}" pid="5" name="_2015_ms_pID_7253432">
    <vt:lpwstr>ouPABhNOy1YYKy02j/AX+JfEbxblXGZdmzXN
YGPfOnBf66iSLo8+JtAy1fkriRDqJvtrrFkyszrKtjcAh8eXq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845</vt:lpwstr>
  </property>
</Properties>
</file>